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Й ГОДОВОЙ ОТЧЕТ О РЕЗУЛЬТАТАХ РЕАЛИЗАЦИИ МУНИЦИПАЛЬНЫХ ПРОГРАММ З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ый годовой отчет о результатах реализации муниципальных программ за 2018 год выполнен в соответствии с </w:t>
      </w:r>
      <w:r>
        <w:rPr>
          <w:sz w:val="25"/>
          <w:szCs w:val="25"/>
        </w:rPr>
        <w:t>постановлением администрации СП «Село Красное» от 23.10.2013 г. № 26  (в редакции от 20.07.2018г. № 24)«Об утверждении порядка принятия решений о разработке муниципальных программ СП «Село Красное»», их формирования и реализации и Порядка проведения оценки эффективности реализации муниципальных программ СП «Село Красное»,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б основных результатах реализации муниципальных программ за 2018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П «Село Красное» на начало  2018 г. действовало 8 муниципальных програм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представления  прокуратуры Хвастовичского района от 21.06.2018г. №7-57-2018 принято постановление администрации СП «Село Красное» от 20.07.2018г. № 22 «О признании утратившим силу постановления администрации от  10.12.2013г.    № 79 (в редакции от  21.03.2014г. № 14)  «Об утверждении муниципальной программы  «Профилактика экстремизма и терроризма на территории  СП «Село Красное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оценки эффективности муниципальных программ было выявл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еализуется с высоким уровнем эффективности - 5 програм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еализуется с удовлетворительным уровнем эффективности – 0 програм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еализуется с неудовлетворительным уровнем эффективности – 2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епень эффективности реализации программ в 2018</w:t>
      </w:r>
      <w:r>
        <w:rPr/>
        <w:t xml:space="preserve"> г. сложилась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223"/>
        <w:gridCol w:w="2008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сная оценка программы, %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 высоким уровнем эффективност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организации деятельности администрации  СП «Село Красное»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Благоустройство территории СП «Село Красно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опасность жизнедеятельности на территории СП «Село Красно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одействие занятости населения СП «Село Красно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мощь отдельным категориям граждан  СП «Село Красно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 удовлетворительным уровнем эффективност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 неудовлетворительным уровнем эффективност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рожного хозяйства  МО СП «Село Красно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Энергоснабжение и повышение энергоэффективности в  СП «Село Красное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67% программ в 2018 г. были реализованы с высоким уровнем эффективности, 0  - с удовлетворительным уровнем эффективности, 33 % - с неудовлетворительным уровнем эффектив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 степени соответствия установленных и достигнутых целевых индикаторов за 2018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, установленные муниципальными программами, были достигнуты в 2018 г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полной степени (100%) – по  4  программ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епени от 95% до 100% -  1 програм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епени от 80% до 95% -  1 программа.</w:t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Соответствие установленных и достигнутых целевых индикаторов сложилось следующим образ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ответствия целевых индикаторов, %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о 100%-ной степенью соответствия индик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одействие занятости населения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организации деятельности администрации  СП «Село Красное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дорожного хозяйства  МО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Адресная социальная помощь отдельным категориям граждан 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о степенью соответствия индикаторов от 95 % до 10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 жизнедеятельности на территории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граммы со степенью соответствия индикаторов от 80 % до 95%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набжение и повышение энергоэффективности в  СП «Село Крас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о степенью соответствия индикаторов ниже 8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и реализации 67 % программ индикаторы были выполнены на 100%, при реализации 16,5 % программ индикаторы были выполнены от 95 % до 100 %, при реализации 16,5 % программ индикаторы были выполнены от 80 % до 95 %,  программ индикаторы были выполнены ниже 80%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 выполнении расходных обязательств, связанных с реализацией муниципальных програм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в размере 100% было осуществлено по 2 программам, от 95% до 100%  -   по 2 программам, от 80% до 95% -  по 0 программе, ниже 80% - по 1  программе, финансирование не проводилось – по 1 программе.</w:t>
      </w:r>
    </w:p>
    <w:p>
      <w:pPr>
        <w:pStyle w:val="Normal"/>
        <w:ind w:firstLine="720"/>
        <w:jc w:val="both"/>
        <w:rPr/>
      </w:pPr>
      <w:r>
        <w:rPr/>
        <w:t>Уровень выполнения расходных обязательств распределился следующим образ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6427"/>
        <w:gridCol w:w="206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финансирования программы, %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о 100%-ным уровнем финансирова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одействие занятости населения СП «Село Красно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 на территории СП «Село Красно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ная социальная помощь отдельным категориям граждан  СП «Село Красно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 с уровнем финансирования от 95% до 100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Благоустройство территории СП «Село Красно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организации деятельности администрации  СП «Село Красное»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граммы с уровнем финансирования  ниже 80%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Развитие дорожного хозяйства  МО СП «Село Красно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е программ не проводилось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/>
              <w:t xml:space="preserve">Энергоснабжение и повышение энергоэффективности в  СП «Село Красное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ценка деятельности ответственных исполнителей муниципальных програм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оценки эффективности муниципальных программ исполнителям муниципальных программ можно поставить удовлетворительную оценк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комендации по результатам оценки эффективности муниципальных програм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 программ следует проводить ежеквартальный мониторинг исполнения программ и на основании результатов мониторинга своевременно производить корректировку программ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94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0:00Z</dcterms:created>
  <dc:creator>Admin</dc:creator>
  <dc:description/>
  <cp:keywords/>
  <dc:language>en-US</dc:language>
  <cp:lastModifiedBy>СелоКрасное</cp:lastModifiedBy>
  <dcterms:modified xsi:type="dcterms:W3CDTF">2019-03-13T08:12:00Z</dcterms:modified>
  <cp:revision>16</cp:revision>
  <dc:subject/>
  <dc:title>СВОДНЫЙ ГОДОВОЙ ОТЧЕТ О РЕЗУЛЬТАТАХ РЕАЛИЗАЦИИ МУНИЦИПАЛЬНЫХ ПРОГРАММ ЗА 2014 ГОД</dc:title>
</cp:coreProperties>
</file>